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27 сентября  2017 года № 3-111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реестра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Законом Брянской области  «О муниципальной службе в Брянской области» , Уставом  Вельжичского сельского поселения ,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Реестр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ельжичского сельского Совета народных депутатов  «Об утверждении реестра должностей Вельжичской сельской администрации»  от 30.12.2015 года № 3-66 считать утратившим силу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69391496"/>
      <w:bookmarkStart w:id="1" w:name="_1568706592"/>
      <w:bookmarkEnd w:id="0"/>
      <w:bookmarkEnd w:id="1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1598251760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9:16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0-13T06:20:00Z</dcterms:modified>
  <cp:revision>14</cp:revision>
  <dc:subject/>
  <dc:title>РОССИЙСКАЯ  ФЕДЕРАЦИЯ</dc:title>
</cp:coreProperties>
</file>